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eekly Essays – E Block 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Freshme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All essays are due on Thursdays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If an essay is turned in late, points will be taken off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15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h draft: A moment that changed you.  1-2 pag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2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aft: A moment that changed yo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September 29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h draft: Unauthorized biography on Erika. 1-2 pag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ursday, October 6 </w:t>
            </w:r>
          </w:p>
          <w:p>
            <w:pPr>
              <w:pStyle w:val="Normal"/>
              <w:jc w:val="center"/>
              <w:rPr/>
            </w:pPr>
            <w:r>
              <w:rPr/>
              <w:t>(This is a half day. IF we do not meet, you are still responsible to turn in the essay by the end of the da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Unauthorized biography on Eri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1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perfect meal.  What is it? Where do you eat it? Who do you eat it with? Be VERY specific!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2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Perfect me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October 27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your name.  How did you get it? Why? What does it mean?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, November 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reflection on how your first term went for you academically.  What will you do differently next term? 2-3 page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2:00Z</dcterms:created>
  <dc:creator>nps</dc:creator>
  <dc:description/>
  <dc:language>en-US</dc:language>
  <cp:lastModifiedBy>nps</cp:lastModifiedBy>
  <cp:lastPrinted>2011-09-12T10:58:00Z</cp:lastPrinted>
  <dcterms:modified xsi:type="dcterms:W3CDTF">2011-09-12T15:12:00Z</dcterms:modified>
  <cp:revision>2</cp:revision>
  <dc:subject/>
  <dc:title>Weekly Essays – E Block </dc:title>
</cp:coreProperties>
</file>